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7.10.2018 № 318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7.10.2018 № 318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725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281921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-2281921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81921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281921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12630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312630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12630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630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0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10-19T04:37:00Z</dcterms:modified>
  <cp:revision>469</cp:revision>
  <dc:subject/>
  <dc:title>Приложение 12</dc:title>
</cp:coreProperties>
</file>